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lang w:val="en-US"/>
        </w:rPr>
        <w:t>Energy Efficiency of Buildings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The subject is already for some years on the Agenda of the European Commission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EEB is a key factor for sustainability.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The built environment and especially the old building stock accounts for a big amount 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of CO2 release and energy consumption (up to 41% of energy demand)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Unfortunately the Directive 2002/91 on energy performance of buildings and providing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also for "energy labeling" had by far not brought the results initially expected.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That is why the EC intends to revise the Directive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The crucial point for upgrading the built environment are the INCENTIVES needed from the governments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( e.g. VAT reductions). VAT reductions not only for products, installations and materials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but also for the related construction works are needed. It is hoped that the EP report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on the Action Plan for Energy Efficiency (Rapporteur: Mrs. Fiona Hall) is also calling 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for that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Individual sustainable and efficient energy providing solutions are still too expensive.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What is more the big energy providers have an enormous economic power and are 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not inclined to reduce their prices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End of January 2008 a Sustainable Energy Week was held.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Initially it was intended that ECF makes a relevant contribution, but due to lack of communication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and cooperation with the EP grouping FOCOPE this initiative is postponed - awaiting another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suitable occasion, e.g. the Intergroup URBAN HOUSING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ECCE SC K&amp;T elaborated a Memorandum for being presented as ECCE contribution to 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all ECF members on occasion of the next meeting.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Unfortunately it was up to now not possible to agree on a date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At the ECF meeting in December it was decided to set up a small working group.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Due to the current ECF inactivity there are no news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The subject however will be retained on the Agenda for 2008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Karlheinz Zachman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56:00Z</dcterms:created>
  <dc:creator>zlatnanska</dc:creator>
  <dc:description/>
  <cp:keywords/>
  <dc:language>en-US</dc:language>
  <cp:lastModifiedBy>zlatnanska</cp:lastModifiedBy>
  <dcterms:modified xsi:type="dcterms:W3CDTF">2008-05-20T04:57:00Z</dcterms:modified>
  <cp:revision>1</cp:revision>
  <dc:subject/>
  <dc:title>Energy Efficiency of Buildings</dc:title>
</cp:coreProperties>
</file>